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設計　　職務：光学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技術仕様に基づき、光学機器に用いられる光学素子、光学薄膜、光計測システム等に関する設計を行い、図面、製造仕様書、指図書等を作成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光学設計の仕事は、品質・納期・コストに配慮しながら仕様に定める機能を実現するために各種レンズ、回折素子・偏光素子などの光学素子、レンズ用反射防止膜などの光学薄膜、光計測機器の計測システム等に関する設計を行い、図面、製造仕様書、指図書等を作成することである。レンズ設計のためには膨大な数値計算を要するが、近年は光学設計ソフトを用いた設計が主流となっ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光学設計の仕事を行うための学歴要件や必要最低経験年数はない。ただし、多くの場合、大学もしくは大学院または高等工業専門学校等において、物理など関連分野の基礎を十分に身につけていることが前提となる。また、経験者募集の場合には、光学設計に関する一定の実務経験が要求される。</w:t>
      </w:r>
    </w:p>
    <w:p>
      <w:pPr>
        <w:pStyle w:val="Normal"/>
        <w:numPr>
          <w:ilvl w:val="0"/>
          <w:numId w:val="1"/>
        </w:numPr>
        <w:rPr/>
      </w:pPr>
      <w:r>
        <w:rPr/>
        <w:t>CAD/CAM/CAE</w:t>
      </w:r>
      <w:r>
        <w:rPr/>
        <w:t>を用いた設計の普及により、設計支援用</w:t>
      </w:r>
      <w:r>
        <w:rPr/>
        <w:t>IT</w:t>
      </w:r>
      <w:r>
        <w:rPr/>
        <w:t>ツール（ハードウェア及びソフトウェア）を十分に使いこなすスキルが求められる。また、</w:t>
      </w:r>
      <w:r>
        <w:rPr/>
        <w:t>ISO</w:t>
      </w:r>
      <w:r>
        <w:rPr/>
        <w:t>など品質管理に関する意識や知的財産管理に関する認識を高めることが、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応用理学部門）〔社団法人日本技術士会技術士試験センター〕</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w:t>
      </w:r>
      <w:r>
        <w:rPr>
          <w:rFonts w:eastAsia="Century"/>
        </w:rPr>
        <w:t xml:space="preserve"> </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2:00Z</dcterms:modified>
  <cp:revision>9</cp:revision>
  <dc:subject/>
  <dc:title>職種名：人事</dc:title>
</cp:coreProperties>
</file>